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HAYON ELEVATEUR HBC 30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120650</wp:posOffset>
                </wp:positionV>
                <wp:extent cx="2204085" cy="1943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4085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03450" cy="1941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18" r="-1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3450" cy="1941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55pt;height:153pt;mso-wrap-distance-left:9.05pt;mso-wrap-distance-right:9.05pt;mso-wrap-distance-top:0pt;mso-wrap-distance-bottom:0pt;margin-top:9.5pt;mso-position-vertical-relative:text;margin-left:3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03450" cy="1941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18" r="-1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3450" cy="1941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1 - Présentation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</w:rPr>
        <w:t xml:space="preserve">La société </w:t>
      </w:r>
      <w:r>
        <w:rPr>
          <w:rFonts w:cs="Arial" w:ascii="Arial" w:hAnsi="Arial"/>
          <w:b/>
          <w:bCs/>
          <w:i/>
          <w:iCs/>
          <w:sz w:val="22"/>
        </w:rPr>
        <w:t>Bourgeois</w:t>
      </w:r>
      <w:r>
        <w:rPr>
          <w:rFonts w:cs="Arial" w:ascii="Arial" w:hAnsi="Arial"/>
          <w:sz w:val="22"/>
        </w:rPr>
        <w:t xml:space="preserve"> fabrique et commercialise des hayons élévateurs permettant l'accès d'un véhicule à toute personne se déplaçant en fauteuil roulant, sans modification de la carrosseri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</w:rPr>
        <w:t xml:space="preserve">Le hayon étudié est de type "mono-bras" </w:t>
      </w:r>
      <w:r>
        <w:rPr>
          <w:rFonts w:cs="Arial" w:ascii="Arial" w:hAnsi="Arial"/>
          <w:b/>
          <w:bCs/>
          <w:sz w:val="22"/>
        </w:rPr>
        <w:t>HBC</w:t>
      </w:r>
      <w:r>
        <w:rPr>
          <w:sz w:val="22"/>
        </w:rPr>
        <w:t> </w:t>
      </w:r>
      <w:r>
        <w:rPr>
          <w:rFonts w:cs="Arial" w:ascii="Arial" w:hAnsi="Arial"/>
          <w:b/>
          <w:bCs/>
          <w:sz w:val="22"/>
        </w:rPr>
        <w:t>300</w:t>
      </w:r>
      <w:r>
        <w:rPr>
          <w:rFonts w:cs="Arial" w:ascii="Arial" w:hAnsi="Arial"/>
          <w:sz w:val="22"/>
        </w:rPr>
        <w:t>. Compact, il est facilement adaptable sur la majorité des véhicules de type "fourgon" ou "monospace" (voir photo ci-dessous)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13335</wp:posOffset>
                </wp:positionV>
                <wp:extent cx="4071620" cy="230568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1620" cy="2305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34155" cy="22129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34155" cy="2212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6pt;height:181.55pt;mso-wrap-distance-left:9.05pt;mso-wrap-distance-right:9.05pt;mso-wrap-distance-top:0pt;mso-wrap-distance-bottom:0pt;margin-top:1.0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34155" cy="22129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4" r="-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34155" cy="2212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Caractéristiques 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Masse soulevable : 300 kg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Commande électrohydraulique    par boîte à boutons ou    commande infraroug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mpe manuelle intégré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Bras gauche ou droit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lateau repliable automatiqu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32"/>
        </w:rPr>
        <w:t xml:space="preserve">2 - Principe de fonctionnement </w:t>
      </w:r>
      <w:r>
        <w:rPr>
          <w:rFonts w:cs="Arial" w:ascii="Arial" w:hAnsi="Arial"/>
          <w:b/>
          <w:bCs/>
          <w:sz w:val="22"/>
        </w:rPr>
        <w:t>(voir documents techniques DT3, DT4 et DT5)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3258"/>
        <w:gridCol w:w="3260"/>
      </w:tblGrid>
      <w:tr>
        <w:trPr/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924050" cy="191008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0" cy="191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926590" cy="191198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6590" cy="191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916430" cy="190182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6430" cy="190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lateau en position basse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lateau en position haute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lateau en position repliée</w:t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</w:rPr>
        <w:t>Deux phases de fonctionnement sont distinguées :</w:t>
      </w:r>
    </w:p>
    <w:p>
      <w:pPr>
        <w:pStyle w:val="Normal"/>
        <w:ind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</w:rPr>
        <w:t>Une phase de montée/descente du plateau à l’état horizontal permettant l'entrée ou la sortie du fauteuil roulant (passage de la position basse à la position haute et vice/versa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</w:rPr>
        <w:t>Une phase de rangement du plateau appelée phase de « </w:t>
      </w:r>
      <w:r>
        <w:rPr>
          <w:rFonts w:cs="Arial" w:ascii="Arial" w:hAnsi="Arial"/>
          <w:b/>
          <w:sz w:val="22"/>
        </w:rPr>
        <w:t xml:space="preserve">repliage » </w:t>
      </w:r>
      <w:r>
        <w:rPr>
          <w:rFonts w:cs="Arial" w:ascii="Arial" w:hAnsi="Arial"/>
          <w:sz w:val="22"/>
        </w:rPr>
        <w:t>(passage de la position haute à la position repliée) permettant la fermeture de la porte du véhicule.</w:t>
      </w:r>
    </w:p>
    <w:p>
      <w:pPr>
        <w:pStyle w:val="Normal"/>
        <w:ind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s différents mouvements sont obtenus par un seul actionneur (système breveté) : un vérin hydraulique alimenté par une pompe.</w:t>
      </w:r>
    </w:p>
    <w:p>
      <w:pPr>
        <w:pStyle w:val="Normal"/>
        <w:ind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footerReference w:type="default" r:id="rId9"/>
          <w:type w:val="nextPage"/>
          <w:pgSz w:w="11906" w:h="16838"/>
          <w:pgMar w:left="1134" w:right="1134" w:gutter="0" w:header="0" w:top="539" w:footer="1021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2"/>
        </w:rPr>
        <w:t>Un système de sécurité interdit le rangement du plateau tant qu'une charge lui est appliquée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3 - Graphe des fonctions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u w:val="single"/>
        </w:rPr>
        <w:t>Remarque importante :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Seules les phases de </w:t>
      </w:r>
      <w:r>
        <w:rPr>
          <w:rFonts w:cs="Arial" w:ascii="Arial" w:hAnsi="Arial"/>
          <w:b/>
          <w:bCs/>
          <w:sz w:val="22"/>
        </w:rPr>
        <w:t>montée</w:t>
      </w:r>
      <w:r>
        <w:rPr>
          <w:rFonts w:cs="Arial" w:ascii="Arial" w:hAnsi="Arial"/>
          <w:sz w:val="22"/>
        </w:rPr>
        <w:t xml:space="preserve"> et de </w:t>
      </w:r>
      <w:r>
        <w:rPr>
          <w:rFonts w:cs="Arial" w:ascii="Arial" w:hAnsi="Arial"/>
          <w:b/>
          <w:bCs/>
          <w:sz w:val="22"/>
        </w:rPr>
        <w:t>repliage</w:t>
      </w:r>
      <w:r>
        <w:rPr>
          <w:rFonts w:cs="Arial" w:ascii="Arial" w:hAnsi="Arial"/>
          <w:sz w:val="22"/>
        </w:rPr>
        <w:t xml:space="preserve"> du plateau sont étudiées dans ce sujet.</w:t>
      </w:r>
    </w:p>
    <w:p>
      <w:pPr>
        <w:pStyle w:val="Normal"/>
        <w:ind w:left="3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hase de montée : passage de la position basse à la position haute du plateau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hase de repliage : passage de la position haute à la position repliée du plateau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2" w:hanging="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FS : Fonction de service</w:t>
      </w:r>
    </w:p>
    <w:p>
      <w:pPr>
        <w:pStyle w:val="Normal"/>
        <w:ind w:left="362" w:hanging="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FT : Fonction technique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4805</wp:posOffset>
                </wp:positionH>
                <wp:positionV relativeFrom="paragraph">
                  <wp:posOffset>100330</wp:posOffset>
                </wp:positionV>
                <wp:extent cx="5752465" cy="419544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2440" cy="4195440"/>
                          <a:chOff x="0" y="0"/>
                          <a:chExt cx="5752440" cy="419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48080" cy="57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24" w:hanging="72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FS :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ermettre l'accès d'un véhicule à une personne en fauteuil roulant sans modification de la carrosseri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160" y="690120"/>
                            <a:ext cx="310320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24" w:hanging="72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T1 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onter la personne en fauteuil, parallèlement au so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9760" y="1265040"/>
                            <a:ext cx="275832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24" w:hanging="72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T11 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ransformer l'énergie hydraulique en énergie mécan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9760" y="1838880"/>
                            <a:ext cx="2758320" cy="57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24" w:hanging="72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T12 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ermettre au plateau de rester parallèle à lui-même au cours du mouve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160" y="2529360"/>
                            <a:ext cx="310320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24" w:hanging="72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T2 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ermettre le rangement du plateau à l'intérieur du véhicu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9760" y="3103920"/>
                            <a:ext cx="275832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24" w:hanging="72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T21 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ransformer l'énergie hydraulique en énergie mécan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9760" y="3678480"/>
                            <a:ext cx="275832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24" w:hanging="72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T22 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aire passer le plateau de la position horizontale à la position vertic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840" y="575280"/>
                            <a:ext cx="0" cy="218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92016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275904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1149840"/>
                            <a:ext cx="0" cy="99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14947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9000" y="214128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2989080"/>
                            <a:ext cx="0" cy="91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333360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9720" y="39085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92240" y="1379880"/>
                            <a:ext cx="195372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érin hydraul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2240" y="3218760"/>
                            <a:ext cx="195372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érin hydraul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2240" y="1896840"/>
                            <a:ext cx="195372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ras supérieur (5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ras coudé (6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8720" y="3620880"/>
                            <a:ext cx="1953720" cy="57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ras supérieur (5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ras coudé (6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ige (11) et tube de butée (1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2240" y="115560"/>
                            <a:ext cx="195372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lément(s) permettant de réaliser la fonction technique 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8080" y="1494720"/>
                            <a:ext cx="34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3333600"/>
                            <a:ext cx="34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3908520"/>
                            <a:ext cx="34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2133720"/>
                            <a:ext cx="34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15pt;margin-top:7.9pt;width:453pt;height:330.4pt" coordorigin="543,158" coordsize="9060,660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3;top:158;width:5429;height:9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24" w:hanging="724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FS :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ermettre l'accès d'un véhicule à une personne en fauteuil roulant sans modification de la carrosseri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5;top:1245;width:4886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24" w:hanging="724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T1 :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onter la personne en fauteuil, parallèlement au so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9;top:2150;width:4343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24" w:hanging="724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T11 :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ransformer l'énergie hydraulique en énergie mécaniqu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9;top:3054;width:4343;height:9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24" w:hanging="724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T12 :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ermettre au plateau de rester parallèle à lui-même au cours du mouvem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5;top:4141;width:4886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24" w:hanging="724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T2 :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ermettre le rangement du plateau à l'intérieur du véhicu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9;top:5046;width:4343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24" w:hanging="724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T21 :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ransformer l'énergie hydraulique en énergie mécaniqu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9;top:5951;width:4343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24" w:hanging="724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T22 :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aire passer le plateau de la position horizontale à la position vertica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4,1064" to="724,45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4,1607" to="1085,16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4,4503" to="1085,45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7,1969" to="1267,3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7,2512" to="1628,25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6,3530" to="1620,35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67,4865" to="1267,63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7,5408" to="1628,54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7,6313" to="1628,63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515;top:2331;width:3076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érin hydraulique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6515;top:5227;width:3076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érin hydraulique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6515;top:3145;width:3076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ras supérieur (5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ras coudé (6)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6525;top:5860;width:3076;height:9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ras supérieur (5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ras coudé (6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ige (11) et tube de butée (10)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f" o:allowincell="f" style="position:absolute;left:6515;top:340;width:3076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lément(s) permettant de réaliser la fonction technique 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973,2512" to="6515,251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973,5408" to="6515,540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973,6313" to="6515,631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973,3518" to="6515,351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4 - Extrait du cahier des charges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6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13"/>
        <w:gridCol w:w="2350"/>
      </w:tblGrid>
      <w:tr>
        <w:trPr>
          <w:trHeight w:val="397" w:hRule="atLeast"/>
        </w:trPr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énivellation maximale (hauteur de montée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760 mm  </w:t>
            </w: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rFonts w:cs="Arial" w:ascii="Arial" w:hAnsi="Arial"/>
                <w:sz w:val="22"/>
              </w:rPr>
              <w:t xml:space="preserve">  50 mm</w:t>
            </w:r>
          </w:p>
        </w:tc>
      </w:tr>
      <w:tr>
        <w:trPr>
          <w:trHeight w:val="397" w:hRule="atLeast"/>
        </w:trPr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urée de montée (passage de la position basse à la position haute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 s</w:t>
            </w:r>
          </w:p>
        </w:tc>
      </w:tr>
      <w:tr>
        <w:trPr>
          <w:trHeight w:val="397" w:hRule="atLeast"/>
        </w:trPr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urée de repliage (passage de la position haute à la position repliée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s</w:t>
            </w:r>
          </w:p>
        </w:tc>
      </w:tr>
      <w:tr>
        <w:trPr>
          <w:trHeight w:val="397" w:hRule="atLeast"/>
        </w:trPr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sse maximale soulevable par le plateau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 kg</w:t>
            </w:r>
          </w:p>
        </w:tc>
      </w:tr>
      <w:tr>
        <w:trPr>
          <w:trHeight w:val="397" w:hRule="atLeast"/>
        </w:trPr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sse limite autorisée lors du repliage du plateau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sse &lt; 10kg</w:t>
            </w:r>
          </w:p>
        </w:tc>
      </w:tr>
      <w:tr>
        <w:trPr>
          <w:trHeight w:val="397" w:hRule="atLeast"/>
        </w:trPr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sion fournie par la pompe hydraulique, disponible à l'entrée du vérin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 MPa</w:t>
            </w:r>
          </w:p>
        </w:tc>
      </w:tr>
      <w:tr>
        <w:trPr>
          <w:trHeight w:val="397" w:hRule="atLeast"/>
        </w:trPr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ébit fourni par la pompe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5 litres / minut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0"/>
      <w:type w:val="nextPage"/>
      <w:pgSz w:w="11906" w:h="16838"/>
      <w:pgMar w:left="1134" w:right="1134" w:gutter="0" w:header="0" w:top="539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23495</wp:posOffset>
              </wp:positionV>
              <wp:extent cx="6137910" cy="0"/>
              <wp:effectExtent l="0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5pt" to="483.25pt,-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bCs/>
        <w:sz w:val="32"/>
      </w:rPr>
      <w:t>Document technique DT</w:t>
    </w:r>
    <w:r>
      <w:rPr>
        <w:rStyle w:val="PageNumber"/>
        <w:rFonts w:cs="Arial" w:ascii="Arial" w:hAnsi="Arial"/>
        <w:b/>
        <w:bCs/>
        <w:sz w:val="32"/>
      </w:rPr>
      <w:fldChar w:fldCharType="begin"/>
    </w:r>
    <w:r>
      <w:rPr>
        <w:rStyle w:val="PageNumber"/>
        <w:sz w:val="32"/>
        <w:b/>
        <w:bCs/>
        <w:rFonts w:cs="Arial" w:ascii="Arial" w:hAnsi="Arial"/>
      </w:rPr>
      <w:instrText xml:space="preserve"> PAGE </w:instrText>
    </w:r>
    <w:r>
      <w:rPr>
        <w:rStyle w:val="PageNumber"/>
        <w:sz w:val="32"/>
        <w:b/>
        <w:bCs/>
        <w:rFonts w:cs="Arial" w:ascii="Arial" w:hAnsi="Arial"/>
      </w:rPr>
      <w:fldChar w:fldCharType="separate"/>
    </w:r>
    <w:r>
      <w:rPr>
        <w:rStyle w:val="PageNumber"/>
        <w:sz w:val="32"/>
        <w:b/>
        <w:bCs/>
        <w:rFonts w:cs="Arial" w:ascii="Arial" w:hAnsi="Arial"/>
      </w:rPr>
      <w:t>2</w:t>
    </w:r>
    <w:r>
      <w:rPr>
        <w:rStyle w:val="PageNumber"/>
        <w:sz w:val="32"/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23495</wp:posOffset>
              </wp:positionV>
              <wp:extent cx="6137910" cy="0"/>
              <wp:effectExtent l="0" t="5080" r="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5pt" to="483.25pt,-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bCs/>
        <w:sz w:val="32"/>
      </w:rPr>
      <w:t>Document technique DT</w:t>
    </w:r>
    <w:r>
      <w:rPr>
        <w:rStyle w:val="PageNumber"/>
        <w:rFonts w:cs="Arial" w:ascii="Arial" w:hAnsi="Arial"/>
        <w:b/>
        <w:bCs/>
        <w:sz w:val="32"/>
      </w:rPr>
      <w:fldChar w:fldCharType="begin"/>
    </w:r>
    <w:r>
      <w:rPr>
        <w:rStyle w:val="PageNumber"/>
        <w:sz w:val="32"/>
        <w:b/>
        <w:bCs/>
        <w:rFonts w:cs="Arial" w:ascii="Arial" w:hAnsi="Arial"/>
      </w:rPr>
      <w:instrText xml:space="preserve"> PAGE </w:instrText>
    </w:r>
    <w:r>
      <w:rPr>
        <w:rStyle w:val="PageNumber"/>
        <w:sz w:val="32"/>
        <w:b/>
        <w:bCs/>
        <w:rFonts w:cs="Arial" w:ascii="Arial" w:hAnsi="Arial"/>
      </w:rPr>
      <w:fldChar w:fldCharType="separate"/>
    </w:r>
    <w:r>
      <w:rPr>
        <w:rStyle w:val="PageNumber"/>
        <w:sz w:val="32"/>
        <w:b/>
        <w:bCs/>
        <w:rFonts w:cs="Arial" w:ascii="Arial" w:hAnsi="Arial"/>
      </w:rPr>
      <w:t>3</w:t>
    </w:r>
    <w:r>
      <w:rPr>
        <w:rStyle w:val="PageNumber"/>
        <w:sz w:val="32"/>
        <w:b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30"/>
        </w:tabs>
        <w:ind w:left="930" w:hanging="57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18:02:00Z</dcterms:created>
  <dc:creator>travail</dc:creator>
  <dc:description/>
  <cp:keywords/>
  <dc:language>en-US</dc:language>
  <cp:lastModifiedBy>Eric SZMATA</cp:lastModifiedBy>
  <cp:lastPrinted>2005-01-11T20:09:00Z</cp:lastPrinted>
  <dcterms:modified xsi:type="dcterms:W3CDTF">2005-02-28T17:06:00Z</dcterms:modified>
  <cp:revision>6</cp:revision>
  <dc:subject/>
  <dc:title>Présentation</dc:title>
</cp:coreProperties>
</file>